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Multiple Intelligences</w:t>
      </w:r>
    </w:p>
    <w:p>
      <w:pPr>
        <w:pStyle w:val="Normal"/>
        <w:rPr/>
      </w:pPr>
      <w:r>
        <w:rPr/>
        <w:t>Chapter 13</w:t>
      </w:r>
    </w:p>
    <w:p>
      <w:pPr>
        <w:pStyle w:val="Normal"/>
        <w:rPr/>
      </w:pPr>
      <w:r>
        <w:rPr/>
        <w:t>3/12/2008</w:t>
      </w:r>
    </w:p>
    <w:p>
      <w:pPr>
        <w:pStyle w:val="Normal"/>
        <w:rPr/>
      </w:pPr>
      <w:r>
        <w:rPr/>
      </w:r>
    </w:p>
    <w:p>
      <w:pPr>
        <w:pStyle w:val="Normal"/>
        <w:rPr/>
      </w:pPr>
      <w:r>
        <w:rPr/>
      </w:r>
    </w:p>
    <w:p>
      <w:pPr>
        <w:pStyle w:val="Normal"/>
        <w:jc w:val="center"/>
        <w:rPr>
          <w:b/>
          <w:b/>
        </w:rPr>
      </w:pPr>
      <w:r>
        <w:rPr>
          <w:b/>
        </w:rPr>
        <w:t>Other Applications of MI Theory</w:t>
      </w:r>
    </w:p>
    <w:p>
      <w:pPr>
        <w:pStyle w:val="Normal"/>
        <w:jc w:val="center"/>
        <w:rPr>
          <w:b/>
          <w:b/>
        </w:rPr>
      </w:pPr>
      <w:r>
        <w:rPr>
          <w:b/>
        </w:rPr>
      </w:r>
    </w:p>
    <w:p>
      <w:pPr>
        <w:pStyle w:val="Normal"/>
        <w:rPr>
          <w:b/>
          <w:b/>
        </w:rPr>
      </w:pPr>
      <w:r>
        <w:rPr>
          <w:b/>
        </w:rPr>
      </w:r>
    </w:p>
    <w:p>
      <w:pPr>
        <w:pStyle w:val="Normal"/>
        <w:rPr/>
      </w:pPr>
      <w:r>
        <w:rPr/>
        <w:tab/>
        <w:t xml:space="preserve">The first three things that are listed in the chapter as other applications of MI theory are computer technology, cultural diversity and career counseling. Choosing software for the students can also be conducive to better integrating multiple intelligences into the classroom, by using technology such as computers. There is a list of software that you can use that caters to all of the different intelligences. Some of them are intelligence specific and some can be used to cater to many different intelligences. As far as cultural diversity, there is so much diversity in this country. Teachers have to be able to teach the content to many different things, including culture and language diversity. They even have different learning processes and will need the multiple intelligence theory to be able to learn because there are so many different ways to learn. When it comes to career counseling, theory of multiple intelligences can be very helpful. When deciding a career, many people use their intelligence in their work, and to find a job that you truly love or would be really good at, you have to take it into consideration. It might not necessarily be your strongest intelligence, but it can be something that you are able to apply to the work that you do. There is a list of careers for people who have strengths in certain intelligences. There is also a chart of prominent individuals from minority cultures, famous for what they do, and what they are famous for matches the intelligence category that they were placed in. </w:t>
      </w:r>
    </w:p>
    <w:p>
      <w:pPr>
        <w:pStyle w:val="Normal"/>
        <w:ind w:firstLine="720"/>
        <w:rPr/>
      </w:pPr>
      <w:r>
        <w:rPr/>
      </w:r>
    </w:p>
    <w:p>
      <w:pPr>
        <w:pStyle w:val="Normal"/>
        <w:ind w:firstLine="720"/>
        <w:rPr/>
      </w:pPr>
      <w:r>
        <w:rPr/>
      </w:r>
    </w:p>
    <w:p>
      <w:pPr>
        <w:pStyle w:val="Normal"/>
        <w:ind w:firstLine="720"/>
        <w:rPr/>
      </w:pPr>
      <w:r>
        <w:rPr/>
        <w:t>There is a question in the ‘further study’ section that really intrigues me, it says what are some educational applications of MI theory that have no been mentioned in this book? Well I was thinking, what about the way that we teach sports and other leisure activities to our friends, our children, friends etc.? There are so many uses for MI theory. I particularly like the idea that you can use MI to help students with technology and diversity. With Dr. Theresa we did an exercise that had to do with how you relate diversity and technology. There are so many different types of diversity that they do not necessarily have to be cultural, but they can be for many things. Using technology to help students with that diversity by utilizing the MI theory and how they best learn can be very helpful to both teacher and student. As for career choosing, I think that is not ok to encourage students to choose careers that best fit their strongest MI, especially if they have shown interest in something outside of that MI. Encourage students that they can do what ever they want, and see if there are careers that fit them for other reasons, such as their personality or interests. I just don’t like channeling students into something just because it best fits them, it is good to give them choices and let them make their own deci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1:51:00Z</dcterms:created>
  <dc:creator>UMF EXCEL</dc:creator>
  <dc:description/>
  <cp:keywords/>
  <dc:language>en-US</dc:language>
  <cp:lastModifiedBy>UMF EXCEL</cp:lastModifiedBy>
  <dcterms:modified xsi:type="dcterms:W3CDTF">2008-03-13T02:59:00Z</dcterms:modified>
  <cp:revision>3</cp:revision>
  <dc:subject/>
  <dc:title>Rebecca Bubier</dc:title>
</cp:coreProperties>
</file>